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 for Arch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ArchTool comes from "archiv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 are no longer used in AROS, so this part has been re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ote: All names are case-sensitive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archtool [-h|-t|-c|-R] &lt;parame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h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 genfun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: archtool -t &lt;arch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HIDDs with 'type hidd' in lib.conf: archtool 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 genlibde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: archtool -c [-o libdefs.h] [lib.con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 genaros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: archtool -R  &lt;source pragma file&gt; &lt;source c file&gt; &lt;dest c file&gt; &lt;output defines 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Generate functabl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generates functable.c in the current dir from the &lt;arch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. It reads in lib.conf and if type==hidd archfile is not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[Note: By now no(!) aliases for function names are allowed!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 are only used in rom/dos. Therefore this lib can't b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now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Generate libdefs.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generates "libdefs.h" file out of "lib.conf"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output include file can be given with the -o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argument is taken as the name of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a libdefs.h file will be generated and the config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.co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